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88</w:t>
      </w:r>
    </w:p>
    <w:p>
      <w:pPr>
        <w:pStyle w:val="Normal"/>
        <w:rPr>
          <w:sz w:val="28"/>
          <w:szCs w:val="28"/>
        </w:rPr>
      </w:pPr>
      <w:r>
        <w:rPr>
          <w:sz w:val="28"/>
          <w:szCs w:val="28"/>
        </w:rPr>
      </w:r>
    </w:p>
    <w:p>
      <w:pPr>
        <w:pStyle w:val="Normal"/>
        <w:rPr/>
      </w:pPr>
      <w:r>
        <w:rPr>
          <w:sz w:val="28"/>
          <w:szCs w:val="28"/>
        </w:rPr>
        <w:t xml:space="preserve"> </w:t>
      </w:r>
      <w:r>
        <w:rPr>
          <w:sz w:val="28"/>
          <w:szCs w:val="28"/>
        </w:rPr>
        <w:t>I can definitely empathize with all the people who are poor.  We hardly have enough money to buy food or the necessities of life. One time I was somewhere where they had extra toilet paper sitting out. I took some so that we could use it at home.  At that time, even though we had tried to get help for daily expenses, we had not been able to yet get any money. There was no cash available; we didn’t even have toilet paper.  So I took the one roll that was in the one bathroom. I knew that they had lots of them and that we needed it because we did not afford it.  There was, at that time, no other option.  I hope that one day people no longer have to make these choices because they have no money.  I know how hard it is. I don’t usually do things like this, not that that makes it right.  Later I found that my mom had also taken a roll to give to us, because she thought that we needed it.  It must have been obvious, the tremendous scarcity in our lives.</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9:00Z</dcterms:created>
  <dc:creator>Subject Account</dc:creator>
  <dc:description/>
  <cp:keywords/>
  <dc:language>en-US</dc:language>
  <cp:lastModifiedBy>Subject Account</cp:lastModifiedBy>
  <dcterms:modified xsi:type="dcterms:W3CDTF">2005-07-18T21:39:00Z</dcterms:modified>
  <cp:revision>1</cp:revision>
  <dc:subject/>
  <dc:title>Memory 5288</dc:title>
</cp:coreProperties>
</file>